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3861666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6699154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8426749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4051322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3563708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9906020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1596378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1229409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166679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