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90136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09518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78040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400402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43352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49454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80629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41308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96353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