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3491890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760205149"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8311767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58504807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