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40902763"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864498964"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1789416485"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478972517"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2050478738"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