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482865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1313322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352043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35826717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0510319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