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9488657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90350756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