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173819738"/>
      <w:bookmarkStart w:id="3" w:name="__Fieldmark__0_2173819738"/>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173819738"/>
      <w:bookmarkStart w:id="5" w:name="__Fieldmark__1_2173819738"/>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173819738"/>
      <w:bookmarkStart w:id="7" w:name="__Fieldmark__2_2173819738"/>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173819738"/>
      <w:bookmarkStart w:id="9" w:name="__Fieldmark__3_2173819738"/>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173819738"/>
      <w:bookmarkStart w:id="11" w:name="__Fieldmark__4_2173819738"/>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173819738"/>
      <w:bookmarkStart w:id="13" w:name="__Fieldmark__5_2173819738"/>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