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2627519854"/>
            <w:bookmarkStart w:id="2" w:name="__Fieldmark__2_2627519854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2627519854"/>
            <w:bookmarkStart w:id="4" w:name="__Fieldmark__3_2627519854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2627519854"/>
            <w:bookmarkStart w:id="6" w:name="__Fieldmark__31_2627519854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2627519854"/>
            <w:bookmarkStart w:id="8" w:name="__Fieldmark__32_2627519854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2627519854"/>
            <w:bookmarkStart w:id="10" w:name="__Fieldmark__33_2627519854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2627519854"/>
            <w:bookmarkStart w:id="12" w:name="__Fieldmark__34_2627519854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2627519854"/>
            <w:bookmarkStart w:id="14" w:name="__Fieldmark__36_2627519854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2627519854"/>
            <w:bookmarkStart w:id="16" w:name="__Fieldmark__37_2627519854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2627519854"/>
            <w:bookmarkStart w:id="18" w:name="__Fieldmark__38_2627519854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2627519854"/>
            <w:bookmarkStart w:id="20" w:name="__Fieldmark__40_2627519854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2627519854"/>
            <w:bookmarkStart w:id="22" w:name="__Fieldmark__41_2627519854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2627519854"/>
            <w:bookmarkStart w:id="24" w:name="__Fieldmark__42_2627519854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2627519854"/>
            <w:bookmarkStart w:id="26" w:name="__Fieldmark__43_2627519854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2627519854"/>
            <w:bookmarkStart w:id="28" w:name="__Fieldmark__44_2627519854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2627519854"/>
            <w:bookmarkStart w:id="30" w:name="__Fieldmark__47_2627519854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2627519854"/>
            <w:bookmarkStart w:id="32" w:name="__Fieldmark__48_2627519854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2627519854"/>
            <w:bookmarkStart w:id="34" w:name="__Fieldmark__52_2627519854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2627519854"/>
            <w:bookmarkStart w:id="36" w:name="__Fieldmark__53_2627519854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2627519854"/>
            <w:bookmarkStart w:id="38" w:name="__Fieldmark__54_2627519854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2627519854"/>
            <w:bookmarkStart w:id="40" w:name="__Fieldmark__55_2627519854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2627519854"/>
            <w:bookmarkStart w:id="42" w:name="__Fieldmark__56_2627519854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